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>Si deux droites sont parallèles à une même troisième alors elles sont parallèles entre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Si deux droites sont parallèles et si une troisième est perpendiculaire à l'une alors elle est perpendiculaire à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Si un quadrilatère est un parallélogramme alors ses côtés opposés sont parallèles deux à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 xml:space="preserve"> </w:t>
      </w: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 xml:space="preserve"> </w:t>
      </w:r>
      <w:r>
        <w:rPr/>
        <w:t>Si un quadrilatère a ses côtés opposés parallèles deux à deux alors c'est un parallélogram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Bimini" w:hAnsi="Bimini" w:cs="Bimini"/>
          <w:b/>
          <w:b/>
          <w:u w:val="single"/>
        </w:rPr>
      </w:pPr>
      <w:r>
        <w:rPr>
          <w:rFonts w:eastAsia="Wingdings" w:cs="Wingdings" w:ascii="Wingdings" w:hAnsi="Wingdings"/>
        </w:rPr>
        <w:t></w:t>
      </w:r>
      <w:r>
        <w:rPr/>
        <w:t xml:space="preserve"> </w:t>
      </w:r>
      <w:r>
        <w:rPr/>
        <w:t>Si un quadrilatère a ses diagonales qui ont le même milieu alors c'est un parallélogramme</w:t>
      </w:r>
      <w:r>
        <w:br w:type="page"/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a droite (AB) est parallèle à (CD) et que (CD) est parallèle à (MN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AB) est parallèle à (MN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On sait que I est le milieu  de [MN]et de [PQ]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Donc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La droite (IJ) est perpendiculaire à (CD) et (CD) est perpendiculaire à (AB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Donc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e quadrilatère MNOP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MP) est parallèle à   …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On a (AH) </w:t>
      </w:r>
      <w:r>
        <w:rPr>
          <w:rFonts w:eastAsia="Symbol" w:cs="Symbol" w:ascii="Symbol" w:hAnsi="Symbol"/>
        </w:rPr>
        <w:t></w:t>
      </w:r>
      <w:r>
        <w:rPr/>
        <w:t xml:space="preserve"> (AB) et (EF) </w:t>
      </w:r>
      <w:r>
        <w:rPr>
          <w:rFonts w:eastAsia="Symbol" w:cs="Symbol" w:ascii="Symbol" w:hAnsi="Symbol"/>
        </w:rPr>
        <w:t></w:t>
      </w:r>
      <w:r>
        <w:rPr/>
        <w:t xml:space="preserve"> (AH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 …  …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Soit A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Calculer la valeur de A pour </w:t>
      </w:r>
      <w:r>
        <w:rPr>
          <w:i/>
        </w:rPr>
        <w:t>x</w:t>
      </w:r>
      <w:r>
        <w:rPr/>
        <w:t xml:space="preserve"> = 1 puis pour </w:t>
      </w:r>
      <w:r>
        <w:rPr>
          <w:i/>
        </w:rPr>
        <w:t>x</w:t>
      </w:r>
      <w:r>
        <w:rPr>
          <w:vertAlign w:val="subscript"/>
        </w:rPr>
        <w:t xml:space="preserve"> </w:t>
      </w:r>
      <w:r>
        <w:rPr/>
        <w:t>= 2.</w:t>
      </w:r>
    </w:p>
    <w:p>
      <w:pPr>
        <w:pStyle w:val="Normal"/>
        <w:rPr/>
      </w:pPr>
      <w:r>
        <w:rPr/>
        <w:t xml:space="preserve">Est-il vrai que le nombre A est nul quelle que soit la valeur que l'on donne au nombre </w:t>
      </w:r>
      <w:r>
        <w:rPr>
          <w:i/>
        </w:rPr>
        <w:t>x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>
          <w:rFonts w:cs="Bimini" w:ascii="Bimini" w:hAnsi="Bimini"/>
          <w:sz w:val="28"/>
        </w:rPr>
        <w:t>Vrai ou faux 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Préciser pour chacune des phrases ci</w:t>
      </w:r>
      <w:r>
        <w:rPr>
          <w:rFonts w:eastAsia="Symbol" w:cs="Symbol" w:ascii="Symbol" w:hAnsi="Symbol"/>
        </w:rPr>
        <w:t></w:t>
      </w:r>
      <w:r>
        <w:rPr>
          <w:rFonts w:cs="Bimini" w:ascii="Bimini" w:hAnsi="Bimini"/>
        </w:rPr>
        <w:t>dessous si elle est vraie. Justifier la réponse.</w:t>
      </w:r>
    </w:p>
    <w:p>
      <w:pPr>
        <w:pStyle w:val="Normal"/>
        <w:rPr/>
      </w:pPr>
      <w:r>
        <w:rPr/>
        <w:t>(1) Quelle que soit la droite choisie, si elle est la médiatrice d'un segment [AB] alors elle est perpendiculaire à (AB).</w:t>
      </w:r>
    </w:p>
    <w:p>
      <w:pPr>
        <w:pStyle w:val="Normal"/>
        <w:rPr/>
      </w:pPr>
      <w:r>
        <w:rPr/>
        <w:t>(2) Quel que soit le quadrilatère choisi, s'il a des diagonales perpendiculaires alors c'est un losange.</w:t>
      </w:r>
    </w:p>
    <w:p>
      <w:pPr>
        <w:pStyle w:val="Normal"/>
        <w:rPr/>
      </w:pPr>
      <w:r>
        <w:rPr/>
        <w:t>(3) Quel que soit le quadrilatère DEFG choisi, si les segments [DF] et [EG] ont le même milieu alors DEFG est un parallélogramme.</w:t>
      </w:r>
    </w:p>
    <w:p>
      <w:pPr>
        <w:pStyle w:val="Normal"/>
        <w:rPr/>
      </w:pPr>
      <w:r>
        <w:rPr/>
        <w:t xml:space="preserve">(4) Si  </w:t>
      </w:r>
      <w:r>
        <w:rPr>
          <w:i/>
        </w:rPr>
        <w:t>a</w:t>
      </w:r>
      <w:r>
        <w:rPr/>
        <w:t xml:space="preserve"> est un nombre relatif quelconque, alors  </w:t>
      </w:r>
      <w:r>
        <w:rPr>
          <w:i/>
        </w:rPr>
        <w:t>a</w:t>
      </w:r>
      <w:r>
        <w:rPr/>
        <w:t>² est un nombre positif. Vrai ou faux ?</w:t>
      </w:r>
    </w:p>
    <w:p>
      <w:pPr>
        <w:pStyle w:val="Normal"/>
        <w:rPr/>
      </w:pPr>
      <w:r>
        <w:rPr/>
        <w:t xml:space="preserve">(5) Quel que soit le nombre choisi, si on le multiplie par 10, alors on obtient toujours un résultat plus grand que 10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Enoncer les réciproques des phrases (1) à (3) et préciser si ces réciproques sont vraies ou non. Justifier les réponses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8735" distR="38100" simplePos="0" locked="0" layoutInCell="0" allowOverlap="1" relativeHeight="12">
                <wp:simplePos x="0" y="0"/>
                <wp:positionH relativeFrom="column">
                  <wp:posOffset>3910965</wp:posOffset>
                </wp:positionH>
                <wp:positionV relativeFrom="paragraph">
                  <wp:posOffset>280670</wp:posOffset>
                </wp:positionV>
                <wp:extent cx="2221230" cy="139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395720"/>
                          <a:chOff x="0" y="0"/>
                          <a:chExt cx="2221200" cy="1395720"/>
                        </a:xfrm>
                      </wpg:grpSpPr>
                      <wps:wsp>
                        <wps:cNvSpPr/>
                        <wps:spPr>
                          <a:xfrm>
                            <a:off x="281160" y="356400"/>
                            <a:ext cx="1609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3333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840" y="11181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7257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882360" y="4694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5526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5410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760" y="9450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7080" y="9334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77040" y="770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1686600" y="8611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1262520" y="1584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434520"/>
                            <a:ext cx="87624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44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41328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9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825120" y="473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85644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54108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387000" y="788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28.2pt;width:162.75pt;height:97.75pt" coordorigin="6280,564" coordsize="3255,1955">
                <v:line id="shape_0" from="6602,1003" to="913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4,967" to="6619,10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18,2203" to="9153,22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51,1585" to="7886,16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548;top:1181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53,1312" to="7324,1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17,1294" to="7288,13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21,1930" to="8592,19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85,1912" to="8556,19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280;top:563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15;top:1798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147;top:691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80,1126" to="8559,2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2086" to="7202,2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7,1093" to="8582,1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7,1590" to="789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58;top:1188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567,1791" to="7580,1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7,1294" to="8270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768;top:1684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5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7390</wp:posOffset>
                </wp:positionH>
                <wp:positionV relativeFrom="paragraph">
                  <wp:posOffset>17780</wp:posOffset>
                </wp:positionV>
                <wp:extent cx="1628140" cy="705485"/>
                <wp:effectExtent l="0" t="8255" r="2222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05600"/>
                          <a:chOff x="0" y="0"/>
                          <a:chExt cx="1628280" cy="7056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475640" cy="70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6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1076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3612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1.4pt;width:128.2pt;height:55.55pt" coordorigin="1114,28" coordsize="2564,111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354;top:28;width:2323;height:111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4,784" to="3655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4;top:675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4;top:1030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°)</w:t>
        <w:tab/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(RS) // (UT) et (ST) // (RU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 …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On sait que les droites (AB) et (CD) sont parallèles et que (EF) est perpendiculaire à (CD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la droite … est … à la droite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JKL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 (IL) // (JK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On sait que LGJP est un 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Si … alors 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les segments [LJ] et [GP] ont le même milieu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Dans l'express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si on remplace </w:t>
      </w:r>
      <w:r>
        <w:rPr>
          <w:i/>
        </w:rPr>
        <w:t>x</w:t>
      </w:r>
      <w:r>
        <w:rPr/>
        <w:t xml:space="preserve"> par n'importe quel nombre entier (1 ; 2 ; 3 ; …), obtient-on toujours un nombre entier ?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>
          <w:rFonts w:cs="Bimini" w:ascii="Bimini" w:hAnsi="Bimini"/>
          <w:sz w:val="28"/>
        </w:rPr>
        <w:t>Vrai ou faux 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Préciser pour chacune des phrases ci</w:t>
      </w:r>
      <w:r>
        <w:rPr>
          <w:rFonts w:eastAsia="Symbol" w:cs="Symbol" w:ascii="Symbol" w:hAnsi="Symbol"/>
        </w:rPr>
        <w:t></w:t>
      </w:r>
      <w:r>
        <w:rPr>
          <w:rFonts w:cs="Bimini" w:ascii="Bimini" w:hAnsi="Bimini"/>
        </w:rPr>
        <w:t>dessous si elle est vraie. Justifier la réponse.</w:t>
      </w:r>
    </w:p>
    <w:p>
      <w:pPr>
        <w:pStyle w:val="Normal"/>
        <w:rPr/>
      </w:pPr>
      <w:r>
        <w:rPr/>
        <w:t>(1) Quelle que soit la droite choisie, si elle est la médiatrice d'un segment alors elle coupe le segment en son milieu.</w:t>
      </w:r>
    </w:p>
    <w:p>
      <w:pPr>
        <w:pStyle w:val="Normal"/>
        <w:rPr/>
      </w:pPr>
      <w:r>
        <w:rPr/>
        <w:t xml:space="preserve">(2) Quel que soit le nombre choisi, si c'est un nombre entier alors il peut s'écrire comme une fraction (quotient de deux nombres entiers). </w:t>
      </w:r>
    </w:p>
    <w:p>
      <w:pPr>
        <w:pStyle w:val="Normal"/>
        <w:rPr/>
      </w:pPr>
      <w:r>
        <w:rPr/>
        <w:t>(3) Quel que soit le quadrilatère choisi, s'il a quatre angles droits alors c'est un rectangle.</w:t>
      </w:r>
    </w:p>
    <w:p>
      <w:pPr>
        <w:pStyle w:val="Normal"/>
        <w:rPr/>
      </w:pPr>
      <w:r>
        <w:rPr/>
        <w:t>(4) Quel que soit le quadrilatère choisi, si c'est un carré alors c'est un rectangle.</w:t>
      </w:r>
    </w:p>
    <w:p>
      <w:pPr>
        <w:pStyle w:val="Normal"/>
        <w:rPr/>
      </w:pPr>
      <w:r>
        <w:rPr/>
        <w:t xml:space="preserve">(5) Quel que soit le nombre choisi, si on le multiplie par 10, alors on obtient toujours un résultat plus grand que le nombre de départ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</w:rPr>
        <w:t>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Enoncer les réciproques des phrases (1) à (4) et préciser si ces réciproques sont vraies ou non. Justifier les réponses.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4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énoncés suivants afin qu'ils soient vrais.</w:t>
      </w:r>
    </w:p>
    <w:p>
      <w:pPr>
        <w:pStyle w:val="Normal"/>
        <w:rPr/>
      </w:pPr>
      <w:r>
        <w:rPr/>
        <w:t>1°) Quel que soit le quadrilatère choisi, si ses diagonales se coupent en leur milieu alors …</w:t>
      </w:r>
    </w:p>
    <w:p>
      <w:pPr>
        <w:pStyle w:val="Normal"/>
        <w:rPr/>
      </w:pPr>
      <w:r>
        <w:rPr/>
        <w:t xml:space="preserve">2°) Quels que soient les nombres </w:t>
      </w:r>
      <w:r>
        <w:rPr>
          <w:i/>
        </w:rPr>
        <w:t>a</w:t>
      </w:r>
      <w:r>
        <w:rPr/>
        <w:t xml:space="preserve"> 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, si  </w:t>
      </w:r>
      <w:r>
        <w:rPr>
          <w:i/>
        </w:rPr>
        <w:t>a</w:t>
      </w:r>
      <w:r>
        <w:rPr/>
        <w:t xml:space="preserve"> = </w:t>
      </w:r>
      <w:r>
        <w:rPr>
          <w:i/>
        </w:rPr>
        <w:t>b</w:t>
      </w:r>
      <w:r>
        <w:rPr/>
        <w:t xml:space="preserve"> et </w:t>
      </w:r>
      <w:r>
        <w:rPr>
          <w:i/>
        </w:rPr>
        <w:t>b</w:t>
      </w:r>
      <w:r>
        <w:rPr/>
        <w:t xml:space="preserve"> = </w:t>
      </w:r>
      <w:r>
        <w:rPr>
          <w:i/>
        </w:rPr>
        <w:t>c</w:t>
      </w:r>
      <w:r>
        <w:rPr/>
        <w:t xml:space="preserve"> alors …</w:t>
      </w:r>
    </w:p>
    <w:p>
      <w:pPr>
        <w:pStyle w:val="Normal"/>
        <w:rPr/>
      </w:pPr>
      <w:r>
        <w:rPr/>
        <w:t>3°) Quel que soit le quadrilatère choisi, s'il a quatre angles droits et … alors c'est un carré.</w:t>
      </w:r>
    </w:p>
    <w:p>
      <w:pPr>
        <w:pStyle w:val="Normal"/>
        <w:rPr/>
      </w:pPr>
      <w:r>
        <w:rPr/>
        <w:t>4°) Quel que soit le quadrilatère choisi, s'il a quatre angles droits alors c'est un …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2490</wp:posOffset>
                </wp:positionH>
                <wp:positionV relativeFrom="paragraph">
                  <wp:posOffset>344170</wp:posOffset>
                </wp:positionV>
                <wp:extent cx="2933065" cy="1544955"/>
                <wp:effectExtent l="381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545120"/>
                          <a:chOff x="0" y="0"/>
                          <a:chExt cx="2932920" cy="1545120"/>
                        </a:xfrm>
                      </wpg:grpSpPr>
                      <wps:wsp>
                        <wps:cNvSpPr/>
                        <wps:spPr>
                          <a:xfrm flipV="1">
                            <a:off x="0" y="34488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67824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601920"/>
                            <a:ext cx="1209600" cy="8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0"/>
                            <a:ext cx="1419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s droites sont parallèle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0"/>
                            <a:ext cx="1419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s droites sont parallèle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229320"/>
                            <a:ext cx="31428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229320"/>
                            <a:ext cx="954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9600"/>
                            <a:ext cx="1332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229320"/>
                            <a:ext cx="1713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27.1pt;width:230.95pt;height:121.6pt" coordorigin="5374,542" coordsize="4619,2432">
                <v:line id="shape_0" from="5374,1085" to="7278,244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899,1610" to="7803,29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99,1490" to="9303,285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3;top:542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s droites sont parallè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8;top:542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s droites sont parallè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9,903" to="7113,2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9,903" to="6438,1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4,888" to="7923,1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79,903" to="8748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5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  <w:t>1°)</w:t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-193675</wp:posOffset>
                </wp:positionV>
                <wp:extent cx="1795145" cy="1393190"/>
                <wp:effectExtent l="8255" t="6985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393200"/>
                          <a:chOff x="0" y="0"/>
                          <a:chExt cx="1795320" cy="1393200"/>
                        </a:xfrm>
                      </wpg:grpSpPr>
                      <wps:wsp>
                        <wps:cNvSpPr/>
                        <wps:spPr>
                          <a:xfrm flipH="1" rot="12322200">
                            <a:off x="87480" y="309600"/>
                            <a:ext cx="1620000" cy="773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51920"/>
                            <a:ext cx="16009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322200">
                            <a:off x="205920" y="236880"/>
                            <a:ext cx="756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322200">
                            <a:off x="312120" y="12600"/>
                            <a:ext cx="756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-14.3pt;width:128.45pt;height:84.3pt" coordorigin="1045,-286" coordsize="2569,1686">
                <v:shape id="shape_0" fillcolor="white" stroked="t" o:allowincell="f" style="position:absolute;left:1064;top:182;width:2550;height:1217;flip:x;mso-wrap-style:none;v-text-anchor:middle;rotation:155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5,-66" to="3565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1;top:67;width:118;height:117;flip:x;mso-wrap-style:none;v-text-anchor:middle;rotation:15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8;top:-286;width:118;height:117;flip:x;mso-wrap-style:none;v-text-anchor:middle;rotation:15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Repérer les erreurs dans les chaînons suivants.</w: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/>
      </w:pPr>
      <w:r>
        <w:rPr/>
        <w:t>1°) On sait (EF) // (GH) et (EF) // (IJ).</w:t>
      </w:r>
    </w:p>
    <w:p>
      <w:pPr>
        <w:pStyle w:val="Normal"/>
        <w:rPr/>
      </w:pPr>
      <w:r>
        <w:rPr/>
        <w:t>Si deux droites sont perpendiculaires à une même troisième alors elles sont parallèles entre elles.</w:t>
      </w:r>
    </w:p>
    <w:p>
      <w:pPr>
        <w:pStyle w:val="Normal"/>
        <w:rPr/>
      </w:pPr>
      <w:r>
        <w:rPr/>
        <w:t>Donc (EF) et (IJ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On sait que I est le milieu de [RT] et de [SU].</w:t>
      </w:r>
    </w:p>
    <w:p>
      <w:pPr>
        <w:pStyle w:val="Normal"/>
        <w:rPr/>
      </w:pPr>
      <w:r>
        <w:rPr/>
        <w:t>Si un quadrilatère est un parallélogramme alors ses diagonales ont le même milieu.</w:t>
      </w:r>
    </w:p>
    <w:p>
      <w:pPr>
        <w:pStyle w:val="Normal"/>
        <w:rPr/>
      </w:pPr>
      <w:r>
        <w:rPr/>
        <w:t>Donc RSTU est un parallél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On sait que I est le milieu de [QP].</w:t>
      </w:r>
    </w:p>
    <w:p>
      <w:pPr>
        <w:pStyle w:val="Normal"/>
        <w:rPr/>
      </w:pPr>
      <w:r>
        <w:rPr/>
        <w:t>Si un quadrilatère a ses diagonales qui ont le même milieu alors c'est un parallélogramme.</w:t>
      </w:r>
    </w:p>
    <w:p>
      <w:pPr>
        <w:pStyle w:val="Normal"/>
        <w:rPr/>
      </w:pPr>
      <w:r>
        <w:rPr/>
        <w:t>Donc PSQT est un parallél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On sait que AB = BC et CD = AD.</w:t>
      </w:r>
    </w:p>
    <w:p>
      <w:pPr>
        <w:pStyle w:val="Normal"/>
        <w:rPr/>
      </w:pPr>
      <w:r>
        <w:rPr/>
        <w:t>Si un quadrilatère a quatre côtés de même longueur alors c'est un losange.</w:t>
      </w:r>
    </w:p>
    <w:p>
      <w:pPr>
        <w:pStyle w:val="Normal"/>
        <w:rPr/>
      </w:pPr>
      <w:r>
        <w:rPr/>
        <w:t>Donc ABCD est un los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°) On sait que RSTU est un losange.</w:t>
      </w:r>
    </w:p>
    <w:p>
      <w:pPr>
        <w:pStyle w:val="Normal"/>
        <w:rPr/>
      </w:pPr>
      <w:r>
        <w:rPr/>
        <w:t>Si un quadrilatère a ses diagonales qui sont perpendiculaires alors c'est un losange.</w:t>
      </w:r>
    </w:p>
    <w:p>
      <w:pPr>
        <w:pStyle w:val="Normal"/>
        <w:rPr/>
      </w:pPr>
      <w:r>
        <w:rPr/>
        <w:t>Donc (RT) et (SU) sont perpendicul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Premières démonstrations.</w: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/>
      </w:pPr>
      <w:r>
        <w:rPr/>
        <w:t>1°) Soient ABCD et CDEF deux parallélogrammes Les droites (AB) et (EF) sont</w:t>
      </w:r>
      <w:r>
        <w:rPr>
          <w:rFonts w:eastAsia="Symbol" w:cs="Symbol" w:ascii="Symbol" w:hAnsi="Symbol"/>
        </w:rPr>
        <w:t></w:t>
      </w:r>
      <w:r>
        <w:rPr/>
        <w:t>elles toujours parallèles quels que soient les parallélogrammes choisis au dépar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ABC est un triangle rectangle en A. Soit E un point de [AB], soit (d) la droite perpendiculaire à (AB) qui passe par E. Démontrer que, quel que soit le triangle ABC et quel que soit le point E sur le segment [AB], les droites (AC) et (d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MNPQ est un parallélogramme et K un point quelconque du segment [MN].</w:t>
      </w:r>
    </w:p>
    <w:p>
      <w:pPr>
        <w:pStyle w:val="Normal"/>
        <w:rPr/>
      </w:pPr>
      <w:r>
        <w:rPr/>
        <w:t>L est le point du segment [QP] tel que les droites (MQ) et (KL) sont parallèles.</w:t>
      </w:r>
    </w:p>
    <w:p>
      <w:pPr>
        <w:pStyle w:val="Normal"/>
        <w:rPr/>
      </w:pPr>
      <w:r>
        <w:rPr/>
        <w:t>Prouver que les droites (KL) et (NP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ABC est un triangle. Soit (d) la droite perpendiculaire à (BC) qui passe par A, elle coupe (BC) en H.</w:t>
      </w:r>
    </w:p>
    <w:p>
      <w:pPr>
        <w:pStyle w:val="Normal"/>
        <w:rPr/>
      </w:pPr>
      <w:r>
        <w:rPr/>
        <w:t>Soit (d') la droite perpendiculaire à (BC) qui passe par C.</w:t>
      </w:r>
    </w:p>
    <w:p>
      <w:pPr>
        <w:pStyle w:val="Normal"/>
        <w:rPr/>
      </w:pPr>
      <w:r>
        <w:rPr/>
        <w:t>La droite parallèle à (AC) passant par H coupe (d') en E.</w:t>
      </w:r>
    </w:p>
    <w:p>
      <w:pPr>
        <w:pStyle w:val="Normal"/>
        <w:rPr/>
      </w:pPr>
      <w:r>
        <w:rPr/>
        <w:t>Démontrer que ACEH est un parallélogram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 xml:space="preserve">NOM 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u w:val="single"/>
        </w:rPr>
        <w:t xml:space="preserve"> _______________</w:t>
      </w:r>
    </w:p>
    <w:p>
      <w:pPr>
        <w:pStyle w:val="Normal"/>
        <w:spacing w:before="0" w:after="120"/>
        <w:rPr>
          <w:rFonts w:ascii="Bimini" w:hAnsi="Bimini" w:cs="Bimini"/>
          <w:b/>
          <w:b/>
          <w:u w:val="single"/>
        </w:rPr>
      </w:pPr>
      <w:r>
        <w:rPr>
          <w:rFonts w:cs="Bimini" w:ascii="Bimini" w:hAnsi="Bimini"/>
          <w:b/>
          <w:u w:val="single"/>
        </w:rPr>
      </w:r>
    </w:p>
    <w:p>
      <w:pPr>
        <w:pStyle w:val="Normal"/>
        <w:spacing w:before="0" w:after="120"/>
        <w:rPr/>
      </w:pPr>
      <w:r>
        <w:rPr>
          <w:rFonts w:cs="Bimini" w:ascii="Bimini" w:hAnsi="Bimini"/>
          <w:b/>
          <w:u w:val="single"/>
        </w:rPr>
        <w:t>Exercice 1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Compléter les chaînons suivants avec la propriété de géométrie adaptée. La conclusion du chaînon est parfois à compléter égal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a droite (AB) est parallèle à (CD) et que (CD) est parallèle à (MN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6pt" filled="f" o:ole="">
            <v:imagedata r:id="rId3" o:title=""/>
          </v:shape>
          <o:OLEObject Type="Embed" ProgID="" ShapeID="ole_rId2" DrawAspect="Content" ObjectID="_2145028641" r:id="rId2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>Donc (AB) est parallèle à (MN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On sait que I est le milieu  de [MN]et de [PQ]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6pt" filled="f" o:ole="">
            <v:imagedata r:id="rId5" o:title=""/>
          </v:shape>
          <o:OLEObject Type="Embed" ProgID="" ShapeID="ole_rId4" DrawAspect="Content" ObjectID="_1210433746" r:id="rId4"/>
        </w:objec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Donc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La droite (IJ) est perpendiculaire à (CD) et (CD) est perpendiculaire à (AB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36pt" filled="f" o:ole="">
            <v:imagedata r:id="rId7" o:title=""/>
          </v:shape>
          <o:OLEObject Type="Embed" ProgID="" ShapeID="ole_rId6" DrawAspect="Content" ObjectID="_2138681950" r:id="rId6"/>
        </w:objec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Donc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On sait que le quadrilatère MNOP est un parallélogramm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/>
      </w:pPr>
      <w:r>
        <w:rPr/>
        <w:t>(</w:t>
      </w:r>
      <w:r>
        <w:rPr>
          <w:sz w:val="20"/>
        </w:rPr>
        <w:t>Si … alors …)</w:t>
      </w:r>
      <w:r>
        <w:rPr/>
        <w:object w:dxaOrig="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6pt" filled="f" o:ole="">
            <v:imagedata r:id="rId9" o:title=""/>
          </v:shape>
          <o:OLEObject Type="Embed" ProgID="" ShapeID="ole_rId8" DrawAspect="Content" ObjectID="_1282246737" r:id="rId8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 xml:space="preserve">Donc (MP) est parallèle à  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  <w:u w:val="single"/>
        </w:rPr>
        <w:t>Exercice 2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 xml:space="preserve">Soit A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Calculer la valeur de A pour </w:t>
      </w:r>
      <w:r>
        <w:rPr>
          <w:i/>
        </w:rPr>
        <w:t>x</w:t>
      </w:r>
      <w:r>
        <w:rPr/>
        <w:t xml:space="preserve"> = 1 puis pour </w:t>
      </w:r>
      <w:r>
        <w:rPr>
          <w:i/>
        </w:rPr>
        <w:t>x</w:t>
      </w:r>
      <w:r>
        <w:rPr>
          <w:vertAlign w:val="subscript"/>
        </w:rPr>
        <w:t xml:space="preserve"> </w:t>
      </w:r>
      <w:r>
        <w:rPr/>
        <w:t>= 2.</w:t>
      </w:r>
    </w:p>
    <w:p>
      <w:pPr>
        <w:pStyle w:val="Normal"/>
        <w:rPr/>
      </w:pPr>
      <w:r>
        <w:rPr/>
        <w:t xml:space="preserve">Est-il vrai que le nombre A est nul quelle que soit la valeur que l'on donne au nombre </w:t>
      </w:r>
      <w:r>
        <w:rPr>
          <w:i/>
        </w:rPr>
        <w:t>x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8735" distR="38100" simplePos="0" locked="0" layoutInCell="0" allowOverlap="1" relativeHeight="14">
                <wp:simplePos x="0" y="0"/>
                <wp:positionH relativeFrom="column">
                  <wp:posOffset>3910965</wp:posOffset>
                </wp:positionH>
                <wp:positionV relativeFrom="paragraph">
                  <wp:posOffset>280670</wp:posOffset>
                </wp:positionV>
                <wp:extent cx="2221230" cy="1395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395720"/>
                          <a:chOff x="0" y="0"/>
                          <a:chExt cx="2221200" cy="1395720"/>
                        </a:xfrm>
                      </wpg:grpSpPr>
                      <wps:wsp>
                        <wps:cNvSpPr/>
                        <wps:spPr>
                          <a:xfrm>
                            <a:off x="281160" y="356400"/>
                            <a:ext cx="1609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3333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840" y="11181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725760"/>
                            <a:ext cx="23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882360" y="4694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5526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5410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760" y="94500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7080" y="933480"/>
                            <a:ext cx="457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77040" y="770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400">
                            <a:off x="1686600" y="8611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1262520" y="1584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434520"/>
                            <a:ext cx="87624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44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41328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9000"/>
                            <a:ext cx="291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825120" y="473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85644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541080"/>
                            <a:ext cx="900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5600">
                            <a:off x="387000" y="788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28.2pt;width:162.75pt;height:97.75pt" coordorigin="6280,564" coordsize="3255,1955">
                <v:line id="shape_0" from="6602,1003" to="913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4,967" to="6619,10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18,2203" to="9153,22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51,1585" to="7886,16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548;top:1181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253,1312" to="7324,1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17,1294" to="7288,13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21,1930" to="8592,19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85,1912" to="8556,19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280;top:563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15;top:1798;width:719;height:719;mso-wrap-style:none;v-text-anchor:middle;rotation:2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147;top:691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80,1126" to="8559,2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2086" to="7202,2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7,1093" to="8582,11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7,1590" to="789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7458;top:1188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567,1791" to="7580,1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7,1294" to="8270,1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6768;top:1684;width:719;height:719;mso-wrap-style:none;v-text-anchor:middle;rotation:32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Bimini" w:ascii="Bimini" w:hAnsi="Bimini"/>
          <w:b/>
          <w:u w:val="single"/>
        </w:rPr>
        <w:t>Exercice 3</w:t>
      </w:r>
      <w:r>
        <w:rPr>
          <w:rFonts w:cs="Bimini" w:ascii="Bimini" w:hAnsi="Bimini"/>
          <w:b/>
        </w:rPr>
        <w:t xml:space="preserve"> :</w:t>
      </w:r>
      <w:r>
        <w:rPr>
          <w:rFonts w:cs="Bimini" w:ascii="Bimini" w:hAnsi="Bimini"/>
        </w:rPr>
        <w:t xml:space="preserve"> </w:t>
      </w:r>
      <w:r>
        <w:rPr/>
        <w:t>En utilisant les informations portées sur les figures ci</w:t>
      </w:r>
      <w:r>
        <w:rPr>
          <w:rFonts w:eastAsia="Symbol" w:cs="Symbol" w:ascii="Symbol" w:hAnsi="Symbol"/>
        </w:rPr>
        <w:t></w:t>
      </w:r>
      <w:r>
        <w:rPr/>
        <w:t>dessous, énoncer une propriété de géométrie que l'on peut appliquer à l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7390</wp:posOffset>
                </wp:positionH>
                <wp:positionV relativeFrom="paragraph">
                  <wp:posOffset>17780</wp:posOffset>
                </wp:positionV>
                <wp:extent cx="1628140" cy="705485"/>
                <wp:effectExtent l="0" t="8255" r="2222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05600"/>
                          <a:chOff x="0" y="0"/>
                          <a:chExt cx="1628280" cy="7056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475640" cy="70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6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1076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36120"/>
                            <a:ext cx="6804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1.4pt;width:128.2pt;height:55.55pt" coordorigin="1114,28" coordsize="2564,1111">
                <v:shape id="shape_0" fillcolor="white" stroked="t" o:allowincell="f" style="position:absolute;left:1354;top:28;width:2323;height:111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4,784" to="3655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4;top:675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4;top:1030;width:106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°)</w:t>
        <w:tab/>
        <w:tab/>
        <w:tab/>
        <w:tab/>
        <w:tab/>
        <w:tab/>
        <w:tab/>
        <w:tab/>
        <w:t xml:space="preserve">2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imin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02:00Z</dcterms:created>
  <dc:creator>philou</dc:creator>
  <dc:description/>
  <dc:language>en-US</dc:language>
  <cp:lastModifiedBy>philou</cp:lastModifiedBy>
  <cp:lastPrinted>2002-10-12T23:41:00Z</cp:lastPrinted>
  <dcterms:modified xsi:type="dcterms:W3CDTF">2002-10-18T07:10:00Z</dcterms:modified>
  <cp:revision>33</cp:revision>
  <dc:subject/>
  <dc:title/>
</cp:coreProperties>
</file>